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от «28» 12. 2023 № 312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3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обще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Удомельская гимназия №3 им. О.Г. Макарова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и на плановый период 2025 и 2026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2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началь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5.13 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основное общее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4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среднее обще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1.1.Показатели, характеризующие качество муниципальной услуги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– НР, НС, НИ, ЗПР, НОДА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0"/>
        <w:gridCol w:w="3403"/>
        <w:gridCol w:w="1843"/>
        <w:gridCol w:w="1985"/>
        <w:gridCol w:w="1842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ВЗ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– НР, НС, НИ, ЗПР, НОДА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84"/>
        <w:gridCol w:w="1843"/>
        <w:gridCol w:w="1984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: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/>
        <w:t>Постановление Администрации Удомельского городского округа от 20.09.2023 №805-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бразовательную программу дошкольного образования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6"/>
        <w:gridCol w:w="921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а с полным днем пребывания (10,5-12 часов в день) – 104 руб. 05 копеек в ден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а  с сокращенным днем пребывания (8-10 часов в день) – 86 руб. 11 копеек в ден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уппа с кратковременным пребыванием: до 3-4 часов без организации питания и сна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 руб. 68 копеек в день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часов без организации сна и однократным приемом пищи – 43 руб. 06 копеек в день; более 5 часов (6-7 часов) с организацией дневного сна и приема пищи с интервалом 3-4 часа в зависимости от возраста детей – 61 руб. 00 копеек в ден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отчетного года, итогового отчета – до 15 января года, следующего за отчетным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2. 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Муниципальные услуги</w:t>
      </w: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61"/>
        <w:gridCol w:w="2409"/>
        <w:gridCol w:w="5390"/>
        <w:gridCol w:w="1843"/>
        <w:gridCol w:w="1842"/>
      </w:tblGrid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П76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П76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Ч0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2112О.99.0.ББ11АШ58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ющиеся с ограниченными возможностями здоровья (ОВ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</w:rPr>
            </w:pPr>
            <w:r>
              <w:rPr>
                <w:color w:val="000000"/>
              </w:rPr>
              <w:t xml:space="preserve">Очна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1.1.Показатели, характеризующие качество муниципальных услуг</w:t>
      </w:r>
    </w:p>
    <w:tbl>
      <w:tblPr>
        <w:tblW w:w="15469" w:type="dxa"/>
        <w:jc w:val="left"/>
        <w:tblInd w:w="-12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477"/>
        <w:gridCol w:w="2126"/>
        <w:gridCol w:w="2268"/>
        <w:gridCol w:w="1985"/>
        <w:gridCol w:w="198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начального общего образования (далее - ФГОС Н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 в соответствии с федеральным государственным образовательным стандартом для детей с ОВЗ, ФГОС для детей с интеллектуальными нарушениями (далее - ФГОС ОВЗ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го общего образования в соответствии с требованиями федерального государственного образовательного стандарта основного общего образования (далее – ФГОС О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бразова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го общего образования в соответствии с требованиями федерального государственного образовательного стандарта среднего общего образования (далее – ФГОС СОО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 начального звена, освоивших в полном объеме образовательную программу в соответствии с требованиями ФГОС НОО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б основно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образовательного учреждения, получивших аттестат о среднем обще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отребителей (обучающихся, их родителей (законных представителей), удовлетворенных качеством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о обуч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6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- ЗП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- ЗП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- ЗПР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П76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- ЗП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- ЗП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- ЗПР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9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П76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2112О.99.0.ББ11АШ58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ющиеся с ограниченными возможностями здоровья (ОВЗ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3</w:t>
      </w:r>
      <w:r>
        <w:rPr/>
        <w:t>. Объем муниципальной услуги в стоимостных показателях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984"/>
        <w:gridCol w:w="2977"/>
        <w:gridCol w:w="1985"/>
        <w:gridCol w:w="1984"/>
        <w:gridCol w:w="1843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ормативные затраты на оказание муниципальной услуги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787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8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Ц6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2О.99.0.БА81АШ04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- З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.791.0 Реализация основных общеобразовательных программ основно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А96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Ч0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П76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1О.99.0.БА96АШ5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- З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27" w:hanging="2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.794.0 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Б11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П76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2112О.99.0.ББ11АШ5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ющиеся с ограниченными возможностями здоровья (ОВЗ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</w:rPr>
            </w:pPr>
            <w:r>
              <w:rPr>
                <w:color w:val="000000"/>
              </w:rPr>
              <w:t xml:space="preserve">Очн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1. 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694"/>
        <w:gridCol w:w="8221"/>
        <w:gridCol w:w="3827"/>
      </w:tblGrid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hanging="0"/>
        <w:outlineLvl w:val="4"/>
        <w:rPr/>
      </w:pPr>
      <w:r>
        <w:rPr>
          <w:b/>
        </w:rPr>
        <w:t>2.2. Порядок оказания муниципальных услуг по школьному образованию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/>
        <w:t>Приказ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</w:t>
        <w:b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ых учреждений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тчетност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за текущий финансовый год – до 15 января года, следующего за отчетным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к муниципальному заданию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51560</wp:posOffset>
            </wp:positionH>
            <wp:positionV relativeFrom="paragraph">
              <wp:posOffset>192405</wp:posOffset>
            </wp:positionV>
            <wp:extent cx="7315200" cy="54368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24" t="17256" r="55724" b="12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43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3-12-27T11:07:00Z</cp:lastPrinted>
  <dcterms:modified xsi:type="dcterms:W3CDTF">2023-12-27T08:09:00Z</dcterms:modified>
  <cp:revision>109</cp:revision>
  <dc:subject/>
  <dc:title/>
</cp:coreProperties>
</file>